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spacing w:before="0" w:after="0"/>
        <w:rPr>
          <w:bCs/>
          <w:sz w:val="36"/>
          <w:szCs w:val="36"/>
        </w:rPr>
      </w:pPr>
      <w:r>
        <w:rPr>
          <w:bCs/>
          <w:sz w:val="36"/>
          <w:szCs w:val="36"/>
        </w:rPr>
        <w:t>г. ВЛАДИКАВКАЗ</w:t>
      </w:r>
    </w:p>
    <w:p>
      <w:pPr>
        <w:pStyle w:val="Heading"/>
        <w:rPr>
          <w:bCs w:val="false"/>
          <w:spacing w:val="60"/>
          <w:sz w:val="16"/>
          <w:szCs w:val="36"/>
        </w:rPr>
      </w:pPr>
      <w:r>
        <w:rPr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1г.  №24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размера арендной платы за муницип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мущество г.Владикавказ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Российской Федерации №131-Ф3 «Об общих принципах организации местного самоуправления в Российской Федерации», статьей 42 Бюджетного кодекса Российской Федерации, Федеральным законом Российской Федерации №135-ФЗ «Об оценочной деятельности в Российской Федерации», Федеральным законом Российской Федерации №135-ФЗ «О защите конкуренции» и Уставом муниципального образования город Владикавказ, двадцать четвер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Установить базовую ставку арендной платы нежилых помещений в домах муниципальной собственности в размере 1860 руб. за 1 квадратный метр площади в год (без НДС).</w:t>
      </w:r>
      <w:bookmarkStart w:id="1" w:name="sub_2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правочные коэффициенты в зависимости от деятельности при расчете арендной платы для предприятий и организаций, арендующих нежилые помещения в домах муниципальной собств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1174"/>
        <w:gridCol w:w="1659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ущество, предоставляемое в аренду, для следующих видов исполь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эффициен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ендная ставка (без НДС) за кв. м в год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городского округа электро-тепло-газо-водоснабжения населения, а также вспомогательные помещения, занятые инженерной инфраструктур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, захоронение и утилизация бытовых и промышленных отхо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ранспортных услуг населению в границах городского окру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дицинской помощи в стационарных и амбулаторно-поликлинических условия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образовательных услуг (дошкольных и общеобразовательны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в сфере культу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портивно-образовательных услуг и спортивно-досуговых усл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льскохозяйственной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bookmarkStart w:id="2" w:name="sub_3"/>
      <w:r>
        <w:rPr>
          <w:sz w:val="28"/>
          <w:szCs w:val="28"/>
        </w:rPr>
        <w:t>Для вновь заключенных договоров аренды сумму арендной платы за использование муниципального имущества определять  на основании независимой оценки за исключением сдачи в аренду муниципального имущества для видов деятельности, указанных в пункте 2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му арендной платы по действующим договорам аренды муниципальной собственности на следующий год определять согласно независимой оценке осуществленной не позднее 1 ноября текуще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bookmarkStart w:id="3" w:name="sub_3"/>
      <w:r>
        <w:rPr>
          <w:sz w:val="28"/>
          <w:szCs w:val="28"/>
        </w:rPr>
        <w:t>Установить срок внесения арендной платы за использование муниципального имущества не позднее  10 числа 1 месяца следующего за текущим кварталом, за 4 квартал не позднее 30 декабря текущего года.</w:t>
      </w:r>
      <w:bookmarkStart w:id="4" w:name="sub_6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, занимающие помещения в домах муниципальной собственности под служебные, освобождены от уплаты арендной платы, в соответствии с  Федеральным законом от 19.05.1995 г. №82-ФЗ «Об общественных объединения».</w:t>
      </w:r>
      <w:bookmarkStart w:id="5" w:name="sub_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представителей г.Владикавказ от 15 декабря 2009г. №10/95 «О размерах ставок арендной платы на 2010 г.» признать утратившим силу с 1 июля 2011 г.</w:t>
      </w:r>
      <w:bookmarkStart w:id="6" w:name="sub_8"/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июля 2011г.</w:t>
      </w:r>
      <w:bookmarkStart w:id="7" w:name="sub_9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.Владикавказ</w:t>
        <w:tab/>
        <w:tab/>
        <w:tab/>
        <w:tab/>
        <w:tab/>
        <w:tab/>
        <w:tab/>
        <w:t xml:space="preserve">       </w:t>
        <w:tab/>
        <w:t xml:space="preserve"> Б.Ико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Знак Знак Знак"/>
    <w:basedOn w:val="Style12"/>
    <w:qFormat/>
    <w:rPr>
      <w:b/>
      <w:kern w:val="2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User</dc:creator>
  <dc:description/>
  <cp:keywords/>
  <dc:language>en-US</dc:language>
  <cp:lastModifiedBy>User</cp:lastModifiedBy>
  <cp:lastPrinted>2011-05-27T10:13:00Z</cp:lastPrinted>
  <dcterms:modified xsi:type="dcterms:W3CDTF">2011-06-03T07:10:00Z</dcterms:modified>
  <cp:revision>21</cp:revision>
  <dc:subject/>
  <dc:title>ПРОЕКТ </dc:title>
</cp:coreProperties>
</file>